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rticle proposal - organization</w:t>
      </w:r>
    </w:p>
    <w:p>
      <w:pPr>
        <w:pStyle w:val="Normal"/>
        <w:rPr>
          <w:lang w:val="en-US"/>
        </w:rPr>
      </w:pPr>
      <w:r>
        <w:rPr>
          <w:lang w:val="en-US"/>
        </w:rPr>
        <w:t>Amy 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is article will be about organization in general. I will write about the consequence of not being organized and about the different strategies to keep organized. I decided to write about this topic because many students these days have a hard time keeping organized. I, personally, have problems keeping organized sometimes because I’m really forgetful. But I use strategies like keeping an agenda and a binder to keep myself organized. So I feel that I can relate to the topic very well. I can search the internet to read about other people experience and advices. I can also talk to many students who I know are very organized and ask them for advice. I can talk to many students that are not as organized as well, and ask about what kind of consequences came upon them because they were not organized enough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32:00Z</dcterms:created>
  <dc:creator>User</dc:creator>
  <dc:description/>
  <cp:keywords/>
  <dc:language>en-US</dc:language>
  <cp:lastModifiedBy>User</cp:lastModifiedBy>
  <dcterms:modified xsi:type="dcterms:W3CDTF">2011-03-01T16:20:00Z</dcterms:modified>
  <cp:revision>1</cp:revision>
  <dc:subject/>
  <dc:title>Article proposal - organization</dc:title>
</cp:coreProperties>
</file>